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Сбербанк выполнил предупреждение Пермского УФАС и заявил о готовности открыть спецсчет для Завода им.    Дзержинского     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Западно-Уральский банк Сбербанка России направил в Пермское УФАС России документы об исполнении предупреждения антимонопольного органа.    Согласно документам банк информировал оборонное предприятие о готовности открыть специализированный счет,    а также провел консультации с представителями завода.    "Отдельные банковские счета ФГУП "Машиностроительный завод имени Дзержинского"    будут открыты после поступления в Банк требуемых документов от Завода",    -    сообщает Сбербанк.Ранее завод Дзержинского обратился в УФАС с заявлением на действия Сбербанка.    Кредитное учреждение отказывало предприятию в открытии специализированного счета,    необходимого для банковского сопровождения 11    оборонных заказов.    Отсутствие счета не позволяло предприятию получить средства на исполнение этих контрактов.    Сбербанк мотивировал свои действия тем,    что завод находится в состоянии банкротства.Пермское УФАС России выдало кредитной организации предупреждение о прекращении действий,    содержащих признаки нарушения статьи 10    Закона о защите конкуренции.Антон Удальев,    и.о.    руководителя Пермского УФАС России:-    К ответу Сбербанк приложил копию письма о готовности открыть специализированный счет,    которое направил в адрес завода.    Это свидетельствует о том,    что проблема в скором времени разрешится.    Предупреждение является эффективным инструментом взаимодействия между контролирующим органом и субъектом проверки.    При минимальных временных потерях выдача предупреждения позволяет антимонопольной службе разрешить возникшие между заявителем и ответчиком противоречия.        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6-06-17    06:3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