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зультаты рассмотрения жалоб ООО "Бизнес-строй",    ООО "АДОРЪ",    ООО "Истра-Форм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омиссия Пермского УФАС России рассмотрела жалобы ООО "Бизнес-Строй",    ООО "Истра-Форм"    и ООО "АДОРЪ"    на действия Пермской дирекции дорожного движения при организации и проведении электронного аукциона на право заключения договора на выполнение работ по нанесению дорожной разметки,    обеспечению наличия нанесенной дорожной разметки и сохранности ее функциональных качеств на улично-дорожной сети города Перми в 2016-2017    годах.</w:t>
        <w:br/>
        <w:t>Жалобы участников аукциона признаны необоснованными.    Заявки организаций на аукцион подлежали отклонению.</w:t>
        <w:br/>
        <w:t>ООО "Бизнес-строй"    не указало данные об асфальтобетонной смеси,    посчитав,    что ее использование не обязательно.    Хотя аукционная документация предусматривала удаление старой дорожной разметки путем частичного срезания верхнего слоя дорожного полотна и последующего его восстановления.    Удаление старой дорожной разметки необходимо с точки зрения безопасности дорожного движения.</w:t>
        <w:br/>
        <w:t>ООО "АДОРЪ"    указало в заявке только белый цвет дорожной разметки.    Однако документация предусматривает нанесение разметки двух цветов:    желтого и белого. </w:t>
        <w:br/>
        <w:t>ООО "Истра-Форм"     указало недостоверные сведения об асфальтобетонной смеси,    которую предлагал к использованию. </w:t>
        <w:br/>
        <w:t>Заявление ООО "Истра-Форм"    о наличии сговора между заказчиком МКУ "Пермская дирекция дорожного движения"    и победителем аукциона ООО "Асфальтобетонный завод "    будет передано в отдел контроля органов власти и процедур торгов Пермского УФАС России для проведения внеплановой проверки.                     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05-11    12:2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