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зиция Минэкономразвития России и ФАС России по вопросу применения норм Федерального закона от 5    апреля 2013    года  ФЗ "О контрактной системе в сфере закупок товаров,    работ,    услуг для обеспечения государственных и муниципальных нужд"    &lt;...&gt;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зиция Минэкономразвития России и ФАС России по вопросу о применении законодательства Российской Федерации о контрактной системе при рассмотрении обращений о согласовании заключения контракта с единственным поставщиком (подрядчиком,    исполнителем)    по результатам признания электронного аукциона несостоявшимся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1-28    10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