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азъяснения по порядку оплаты электрической энергии гарантирующему поставщик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06    11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